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        </w:t>
      </w:r>
      <w:r>
        <w:rPr>
          <w:rFonts w:cs="Bosch Office Sans;Arial" w:ascii="Bosch Office Sans;Arial" w:hAnsi="Bosch Office Sans;Arial"/>
          <w:b/>
          <w:sz w:val="36"/>
          <w:szCs w:val="36"/>
        </w:rPr>
        <w:t xml:space="preserve">Nachfassaktion vom _______________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1"/>
          <w:szCs w:val="21"/>
        </w:rPr>
      </w:pPr>
      <w:r>
        <w:rPr>
          <w:rFonts w:cs="Bosch Office Sans;Arial" w:ascii="Bosch Office Sans;Arial" w:hAnsi="Bosch Office Sans;Arial"/>
          <w:b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/>
          <w:sz w:val="22"/>
          <w:szCs w:val="22"/>
        </w:rPr>
        <w:t>(  ) Wie hat Ihnen mein/unser Angebot gefallen?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2"/>
          <w:szCs w:val="22"/>
        </w:rPr>
      </w:pPr>
      <w:r>
        <w:rPr>
          <w:rFonts w:cs="Bosch Office Sans;Arial" w:ascii="Bosch Office Sans;Arial" w:hAnsi="Bosch Office Sans;Arial"/>
          <w:b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/>
          <w:sz w:val="22"/>
          <w:szCs w:val="22"/>
        </w:rPr>
        <w:t>(  ) Wie ist der Stand der Dinge?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2"/>
          <w:szCs w:val="22"/>
        </w:rPr>
      </w:pPr>
      <w:r>
        <w:rPr>
          <w:rFonts w:cs="Bosch Office Sans;Arial" w:ascii="Bosch Office Sans;Arial" w:hAnsi="Bosch Office Sans;Arial"/>
          <w:b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i/>
          <w:sz w:val="22"/>
          <w:szCs w:val="22"/>
        </w:rPr>
        <w:t>Welche Einwände sind zu erwarten?</w:t>
      </w:r>
      <w:r>
        <w:rPr>
          <w:rFonts w:cs="Bosch Office Sans;Arial" w:ascii="Bosch Office Sans;Arial" w:hAnsi="Bosch Office Sans;Arial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</w:rPr>
      </w:pPr>
      <w:r>
        <w:rPr>
          <w:rFonts w:cs="Bosch Office Sans;Arial" w:ascii="Bosch Office Sans;Arial" w:hAnsi="Bosch Office Sans;Arial"/>
          <w:b/>
          <w:bCs/>
        </w:rPr>
        <w:t>Welche Punkte sind noch zu klären? (von Kundenseite und von uns)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1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2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3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</w:rPr>
      </w:pPr>
      <w:r>
        <w:rPr>
          <w:rFonts w:cs="Bosch Office Sans;Arial" w:ascii="Bosch Office Sans;Arial" w:hAnsi="Bosch Office Sans;Arial"/>
          <w:b/>
          <w:bCs/>
        </w:rPr>
        <w:t>Wie kann ich Sie noch unterstützen? (Referenzen, Alternativen etc.)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1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2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3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ann wird der Bedarf konkret? bzw. urspr. Termin bestätigen  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ann fällt die Entscheidung?   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er ist noch einbezogen?        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elche Budgetgröße müssen wir berücksichtigen?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 xml:space="preserve">(  ) Gibt es neue oder weitere Besonderheiten bei diesem Auftrag, die wir berücksichtigen sollen? </w:t>
      </w:r>
    </w:p>
    <w:p>
      <w:pPr>
        <w:pStyle w:val="Normal"/>
        <w:rPr/>
      </w:pPr>
      <w:r>
        <w:rPr>
          <w:rFonts w:eastAsia="Bosch Office Sans;Arial" w:cs="Bosch Office Sans;Arial" w:ascii="Bosch Office Sans;Arial" w:hAnsi="Bosch Office Sans;Arial"/>
          <w:sz w:val="22"/>
          <w:szCs w:val="22"/>
        </w:rPr>
        <w:t xml:space="preserve">      </w:t>
      </w: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as steht aktuell noch an?           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ann sprechen wir wieder?          _____________________________________________________</w:t>
      </w:r>
    </w:p>
    <w:p>
      <w:pPr>
        <w:pStyle w:val="Normal"/>
        <w:rPr>
          <w:rFonts w:ascii="Bosch Office Sans;Arial" w:hAnsi="Bosch Office Sans;Arial" w:eastAsia="Bosch Office Sans;Arial" w:cs="Bosch Office Sans;Arial"/>
          <w:sz w:val="22"/>
          <w:szCs w:val="22"/>
        </w:rPr>
      </w:pPr>
      <w:r>
        <w:rPr>
          <w:rFonts w:eastAsia="Bosch Office Sans;Arial" w:cs="Bosch Office Sans;Arial" w:ascii="Bosch Office Sans;Arial" w:hAnsi="Bosch Office Sans;Arial"/>
          <w:sz w:val="22"/>
          <w:szCs w:val="22"/>
        </w:rPr>
        <w:t xml:space="preserve">     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Und bis zum nächsten Gespräch können Sie die Entscheidung noch offenhalten! (nur bei erw. WB)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Weitere Aktivitäten: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0" w:name="__Fieldmark__0_2614599087"/>
      <w:bookmarkStart w:id="1" w:name="__Fieldmark__0_2614599087"/>
      <w:bookmarkEnd w:id="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AB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" w:name="__Fieldmark__1_2614599087"/>
      <w:bookmarkStart w:id="3" w:name="__Fieldmark__1_2614599087"/>
      <w:bookmarkEnd w:id="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Folgeangebo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4" w:name="__Fieldmark__2_2614599087"/>
      <w:bookmarkStart w:id="5" w:name="__Fieldmark__2_2614599087"/>
      <w:bookmarkEnd w:id="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6" w:name="__Fieldmark__3_2614599087"/>
      <w:bookmarkStart w:id="7" w:name="__Fieldmark__3_2614599087"/>
      <w:bookmarkEnd w:id="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DEMO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8" w:name="__Fieldmark__4_2614599087"/>
      <w:bookmarkStart w:id="9" w:name="__Fieldmark__4_2614599087"/>
      <w:bookmarkEnd w:id="9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Termin im Haus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0" w:name="__Fieldmark__5_2614599087"/>
      <w:bookmarkStart w:id="11" w:name="__Fieldmark__5_2614599087"/>
      <w:bookmarkEnd w:id="1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Nachbestätigung 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2" w:name="__Fieldmark__6_2614599087"/>
      <w:bookmarkStart w:id="13" w:name="__Fieldmark__6_2614599087"/>
      <w:bookmarkEnd w:id="1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4" w:name="__Fieldmark__7_2614599087"/>
      <w:bookmarkStart w:id="15" w:name="__Fieldmark__7_2614599087"/>
      <w:bookmarkEnd w:id="1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Verkäufer :………………………………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6" w:name="__Fieldmark__8_2614599087"/>
      <w:bookmarkStart w:id="17" w:name="__Fieldmark__8_2614599087"/>
      <w:bookmarkEnd w:id="1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weitere Bemerkunge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686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rPr>
        <w:rFonts w:ascii="Bosch Office Sans;Arial" w:hAnsi="Bosch Office Sans;Arial" w:eastAsia="Bosch Office Sans;Arial" w:cs="Bosch Office Sans;Arial"/>
      </w:rPr>
    </w:pPr>
    <w:r>
      <w:fldChar w:fldCharType="begin"/>
    </w:r>
    <w:r>
      <w:rPr>
        <w:rFonts w:eastAsia="Bosch Office Sans;Arial" w:cs="Bosch Office Sans;Arial" w:ascii="Bosch Office Sans;Arial" w:hAnsi="Bosch Office Sans;Arial"/>
      </w:rPr>
      <w:instrText xml:space="preserve"> bkmLogoTopComplete </w:instrText>
    </w:r>
    <w:r>
      <w:rPr>
        <w:rFonts w:eastAsia="Bosch Office Sans;Arial" w:cs="Bosch Office Sans;Arial" w:ascii="Bosch Office Sans;Arial" w:hAnsi="Bosch Office Sans;Arial"/>
      </w:rPr>
    </w:r>
    <w:r>
      <w:rPr>
        <w:rFonts w:eastAsia="Bosch Office Sans;Arial" w:cs="Bosch Office Sans;Arial" w:ascii="Bosch Office Sans;Arial" w:hAnsi="Bosch Office Sans;Arial"/>
      </w:rPr>
      <w:fldChar w:fldCharType="separate"/>
    </w:r>
    <w:r/>
    <w:r>
      <w:rPr>
        <w:rFonts w:eastAsia="Bosch Office Sans;Arial" w:cs="Bosch Office Sans;Arial" w:ascii="Bosch Office Sans;Arial" w:hAnsi="Bosch Office Sans;Arial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18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18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19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19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20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20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21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21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rPr>
        <w:rFonts w:ascii="Bosch Office Sans;Arial" w:hAnsi="Bosch Office Sans;Arial" w:eastAsia="Bosch Office Sans;Arial" w:cs="Bosch Office Sans;Arial"/>
      </w:rPr>
    </w:pPr>
    <w:r/>
    <w:r>
      <w:rPr>
        <w:rFonts w:eastAsia="Bosch Office Sans;Arial" w:cs="Bosch Office Sans;Arial" w:ascii="Bosch Office Sans;Arial" w:hAnsi="Bosch Office Sans;Arial"/>
      </w:rPr>
      <w:fldChar w:fldCharType="end"/>
    </w: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2" w:name="optTitle"/>
    <w:bookmarkStart w:id="23" w:name="optTitle"/>
    <w:bookmarkEnd w:id="23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4" w:name="bkmLogoTopComplete"/>
    <w:bookmarkStart w:id="25" w:name="bkmLogoTopComplete"/>
    <w:bookmarkEnd w:id="25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26" w:name="bkmLogoTopComplete"/>
    <w:bookmarkStart w:id="27" w:name="bkmLogoTopComplete"/>
    <w:bookmarkEnd w:id="27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28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2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29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29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30:00Z</dcterms:created>
  <dc:creator>Windows-Benutzer</dc:creator>
  <dc:description/>
  <cp:keywords/>
  <dc:language>en-US</dc:language>
  <cp:lastModifiedBy>skrebs</cp:lastModifiedBy>
  <cp:lastPrinted>2010-05-29T11:21:00Z</cp:lastPrinted>
  <dcterms:modified xsi:type="dcterms:W3CDTF">2011-01-14T08:33:00Z</dcterms:modified>
  <cp:revision>8</cp:revision>
  <dc:subject/>
  <dc:title>Kundenanfrage vom __________                                  </dc:title>
</cp:coreProperties>
</file>