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color w:val="000066"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37160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    </w:t>
      </w:r>
      <w:r>
        <w:rPr>
          <w:rFonts w:cs="Bosch Office Sans;Arial" w:ascii="Bosch Office Sans;Arial" w:hAnsi="Bosch Office Sans;Arial"/>
          <w:b/>
          <w:color w:val="000066"/>
          <w:sz w:val="36"/>
          <w:szCs w:val="36"/>
        </w:rPr>
        <w:t xml:space="preserve">Preisverhandlungsprotokoll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0066"/>
          <w:sz w:val="21"/>
          <w:szCs w:val="21"/>
        </w:rPr>
      </w:pPr>
      <w:r>
        <w:rPr>
          <w:rFonts w:cs="Bosch Office Sans;Arial" w:ascii="Bosch Office Sans;Arial" w:hAnsi="Bosch Office Sans;Arial"/>
          <w:b/>
          <w:color w:val="0000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Kunde </w:t>
      </w:r>
      <w:r>
        <w:rPr>
          <w:b/>
          <w:color w:val="000080"/>
        </w:rPr>
        <w:t>–</w:t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Projekt: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1. Womit werden wir verglich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2. Wo könnte es möglicherweise Unterschiede geben, die unseren höheren Preis rechtfertig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3. Inhaltlicher Vergleich – offene Fra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-        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Ergebnis:                               (  ) vergleichbar                                  (  ) nicht vergleichbar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4. Qualitative Argumentation: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5. Abschlussvorbereitende Fra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Können Sie sich abgesehen vom Preisunterschied vorstellen, dass wir zusammenkomm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Sind wir abgesehen vom Preisunterschied einig oder gibt es weitere Punkte?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Also angenommen, wir finden beim Preis eine Lösung, schließen wir heute ab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wenn nein: Welche Punkte müssen wir abgesehen vom Preis noch klär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6. Wir möchten gern mit Ihnen ins Geschäft kommen weil ..., aber es gibt Grenzen, die wir nicht überschreiten können.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7. Wo liegen Ihre Vorstellung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wenn machbar: zögern, 1 Argument aus Punkt 4, ggf. Rücksprache mit Verpflichtung.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abschließen: Ich gehe auf Ihren Vorschlag ein! Oder weiter mit Punkt 9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8. Bei hohen Nachlassforderungen – Bei X% müsste ich verzichten, was ich Ihnen anbieten kann ist ...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9. Zugeständnisse und Gegenleistun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10.  Ich möchte aber in jedem Fall noch einmal mit Ihnen sprechen, bevor Sie entscheiden!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sz w:val="20"/>
          <w:szCs w:val="20"/>
        </w:rPr>
      </w:pPr>
      <w:r>
        <w:rPr>
          <w:rFonts w:cs="Bosch Office Sans;Arial" w:ascii="Bosch Office Sans;Arial" w:hAnsi="Bosch Office Sans;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0" w:name="__Fieldmark__0_554432528"/>
      <w:bookmarkStart w:id="1" w:name="__Fieldmark__0_554432528"/>
      <w:bookmarkEnd w:id="1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AB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2" w:name="__Fieldmark__1_554432528"/>
      <w:bookmarkStart w:id="3" w:name="__Fieldmark__1_554432528"/>
      <w:bookmarkEnd w:id="3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Folge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4" w:name="__Fieldmark__2_554432528"/>
      <w:bookmarkStart w:id="5" w:name="__Fieldmark__2_554432528"/>
      <w:bookmarkEnd w:id="5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6" w:name="__Fieldmark__3_554432528"/>
      <w:bookmarkStart w:id="7" w:name="__Fieldmark__3_554432528"/>
      <w:bookmarkEnd w:id="7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DEMO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8" w:name="__Fieldmark__4_554432528"/>
      <w:bookmarkStart w:id="9" w:name="__Fieldmark__4_554432528"/>
      <w:bookmarkEnd w:id="9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0" w:name="__Fieldmark__5_554432528"/>
      <w:bookmarkStart w:id="11" w:name="__Fieldmark__5_554432528"/>
      <w:bookmarkEnd w:id="11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2" w:name="__Fieldmark__6_554432528"/>
      <w:bookmarkStart w:id="13" w:name="__Fieldmark__6_554432528"/>
      <w:bookmarkEnd w:id="13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4" w:name="__Fieldmark__7_554432528"/>
      <w:bookmarkStart w:id="15" w:name="__Fieldmark__7_554432528"/>
      <w:bookmarkEnd w:id="15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Verkäufer :………………………………</w:t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6" w:name="__Fieldmark__8_554432528"/>
      <w:bookmarkStart w:id="17" w:name="__Fieldmark__8_554432528"/>
      <w:bookmarkEnd w:id="17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1638300</wp:posOffset>
                </wp:positionV>
                <wp:extent cx="152400" cy="7048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4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.15pt;margin-top:129pt;width:11.95pt;height:55.45pt;mso-wrap-style:none;v-text-anchor:middle" type="_x0000_t88">
                <v:fill o:detectmouseclick="t" on="false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weitere Bemerkung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8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8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9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9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0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0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1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1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optTitle"/>
    <w:bookmarkStart w:id="23" w:name="optTitl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4" w:name="bkmLogoTopComplete"/>
    <w:bookmarkStart w:id="25" w:name="bkmLogoTopComplete"/>
    <w:bookmarkEnd w:id="25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6" w:name="bkmLogoTopComplete"/>
    <w:bookmarkStart w:id="27" w:name="bkmLogoTopComplete"/>
    <w:bookmarkEnd w:id="27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8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9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9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15:00Z</dcterms:created>
  <dc:creator>Windows-Benutzer</dc:creator>
  <dc:description/>
  <cp:keywords/>
  <dc:language>en-US</dc:language>
  <cp:lastModifiedBy>skrebs</cp:lastModifiedBy>
  <cp:lastPrinted>2009-10-18T08:14:00Z</cp:lastPrinted>
  <dcterms:modified xsi:type="dcterms:W3CDTF">2010-10-25T13:26:00Z</dcterms:modified>
  <cp:revision>4</cp:revision>
  <dc:subject/>
  <dc:title>Kundenanfrage vom __________                                  </dc:title>
</cp:coreProperties>
</file>