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</w:t>
      </w:r>
      <w:r>
        <w:rPr>
          <w:rFonts w:cs="Bosch Office Sans;Arial" w:ascii="Bosch Office Sans;Arial" w:hAnsi="Bosch Office Sans;Arial"/>
          <w:b/>
          <w:color w:val="003366"/>
          <w:sz w:val="36"/>
          <w:szCs w:val="36"/>
        </w:rPr>
        <w:t xml:space="preserve">Erstgespräch                ___________________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b/>
          <w:color w:val="003366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color w:val="003366"/>
          <w:sz w:val="22"/>
          <w:szCs w:val="22"/>
        </w:rPr>
        <w:t>Firma – Namen: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</w:rPr>
      </w:pPr>
      <w:r>
        <w:rPr>
          <w:rFonts w:cs="Bosch Office Sans;Arial" w:ascii="Bosch Office Sans;Arial" w:hAnsi="Bosch Office Sans;Arial"/>
          <w:b/>
          <w:bCs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</w:rPr>
      </w:pPr>
      <w:r>
        <w:rPr>
          <w:rFonts w:cs="Bosch Office Sans;Arial" w:ascii="Bosch Office Sans;Arial" w:hAnsi="Bosch Office Sans;Arial"/>
          <w:b/>
          <w:bCs/>
          <w:color w:val="003366"/>
        </w:rPr>
        <w:t>Kundeninformationen: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Welche Informationen brauche ich von meinem Kunden: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eastAsia="Bosch Office Sans;Arial" w:cs="Bosch Office Sans;Arial"/>
          <w:color w:val="003366"/>
          <w:sz w:val="22"/>
          <w:szCs w:val="22"/>
        </w:rPr>
      </w:pPr>
      <w:r>
        <w:rPr>
          <w:rFonts w:eastAsia="Bosch Office Sans;Arial" w:cs="Bosch Office Sans;Arial" w:ascii="Bosch Office Sans;Arial" w:hAnsi="Bosch Office Sans;Arial"/>
          <w:color w:val="003366"/>
          <w:sz w:val="22"/>
          <w:szCs w:val="22"/>
        </w:rPr>
        <w:t xml:space="preserve">    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1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2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3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4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5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Worauf legen Sie als Kunde beim Thema ... besonderen Wert? (z.B. Zuverlässigkeit, Service)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Welche Unterstützung erwarten Sie von einem Partner im Bereich ...?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Ich bin fest davon überzeugt, dass Sie mit uns als Partner sehr zufrieden sein werden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Ich möchte Sie gern als neuen Kunden für uns gewinnen! Wie gehen wir weiter vor?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</w:rPr>
      </w:pPr>
      <w:r>
        <w:rPr>
          <w:rFonts w:cs="Bosch Office Sans;Arial" w:ascii="Bosch Office Sans;Arial" w:hAnsi="Bosch Office Sans;Arial"/>
          <w:b/>
          <w:bCs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</w:rPr>
      </w:pPr>
      <w:r>
        <w:rPr>
          <w:rFonts w:cs="Bosch Office Sans;Arial" w:ascii="Bosch Office Sans;Arial" w:hAnsi="Bosch Office Sans;Arial"/>
          <w:b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</w:rPr>
      </w:pPr>
      <w:r>
        <w:rPr>
          <w:rFonts w:cs="Bosch Office Sans;Arial" w:ascii="Bosch Office Sans;Arial" w:hAnsi="Bosch Office Sans;Arial"/>
          <w:b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</w:rPr>
      </w:pPr>
      <w:r>
        <w:rPr>
          <w:rFonts w:cs="Bosch Office Sans;Arial" w:ascii="Bosch Office Sans;Arial" w:hAnsi="Bosch Office Sans;Arial"/>
          <w:b/>
          <w:color w:val="003366"/>
        </w:rPr>
        <w:t>Weitere Aktivitäten:</w:t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0" w:name="__Fieldmark__0_1695882935"/>
      <w:bookmarkStart w:id="1" w:name="__Fieldmark__0_1695882935"/>
      <w:bookmarkEnd w:id="1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Angebo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2" w:name="__Fieldmark__1_1695882935"/>
      <w:bookmarkStart w:id="3" w:name="__Fieldmark__1_1695882935"/>
      <w:bookmarkEnd w:id="3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4" w:name="__Fieldmark__2_1695882935"/>
      <w:bookmarkStart w:id="5" w:name="__Fieldmark__2_1695882935"/>
      <w:bookmarkEnd w:id="5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Vorführung/Tag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6" w:name="__Fieldmark__3_1695882935"/>
      <w:bookmarkStart w:id="7" w:name="__Fieldmark__3_1695882935"/>
      <w:bookmarkEnd w:id="7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Termin im Haus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8" w:name="__Fieldmark__4_1695882935"/>
      <w:bookmarkStart w:id="9" w:name="__Fieldmark__4_1695882935"/>
      <w:bookmarkEnd w:id="9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Nachbestätigung 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10" w:name="__Fieldmark__5_1695882935"/>
      <w:bookmarkStart w:id="11" w:name="__Fieldmark__5_1695882935"/>
      <w:bookmarkEnd w:id="11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12" w:name="__Fieldmark__6_1695882935"/>
      <w:bookmarkStart w:id="13" w:name="__Fieldmark__6_1695882935"/>
      <w:bookmarkEnd w:id="13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Verkäufer :…………………………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</w:p>
    <w:p>
      <w:pPr>
        <w:pStyle w:val="Normal"/>
        <w:rPr>
          <w:color w:val="003366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14" w:name="__Fieldmark__7_1695882935"/>
      <w:bookmarkStart w:id="15" w:name="__Fieldmark__7_1695882935"/>
      <w:bookmarkEnd w:id="15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weitere Bemerkungen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16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16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17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17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18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18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19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19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0" w:name="optTitle"/>
    <w:bookmarkStart w:id="21" w:name="optTitle"/>
    <w:bookmarkEnd w:id="21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2" w:name="bkmLogoTopComplete"/>
    <w:bookmarkStart w:id="23" w:name="bkmLogoTopComplete"/>
    <w:bookmarkEnd w:id="23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24" w:name="bkmLogoTopComplete"/>
    <w:bookmarkStart w:id="25" w:name="bkmLogoTopComplete"/>
    <w:bookmarkEnd w:id="25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26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26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27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27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7:00Z</dcterms:created>
  <dc:creator>Windows-Benutzer</dc:creator>
  <dc:description/>
  <cp:keywords/>
  <dc:language>en-US</dc:language>
  <cp:lastModifiedBy>skrebs</cp:lastModifiedBy>
  <cp:lastPrinted>2009-01-16T08:48:00Z</cp:lastPrinted>
  <dcterms:modified xsi:type="dcterms:W3CDTF">2010-11-23T11:00:00Z</dcterms:modified>
  <cp:revision>4</cp:revision>
  <dc:subject/>
  <dc:title>Kundenanfrage vom __________                                  </dc:title>
</cp:coreProperties>
</file>