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sch Office Sans;Arial" w:hAnsi="Bosch Office Sans;Arial" w:cs="Bosch Office Sans;Arial"/>
          <w:b/>
          <w:b/>
          <w:sz w:val="36"/>
          <w:szCs w:val="36"/>
        </w:rPr>
      </w:pPr>
      <w:r>
        <w:rPr>
          <w:rFonts w:cs="Bosch Office Sans;Arial" w:ascii="Bosch Office Sans;Arial" w:hAnsi="Bosch Office Sans;Arial"/>
          <w:b/>
          <w:sz w:val="36"/>
          <w:szCs w:val="36"/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sch Office Sans;Arial" w:cs="Bosch Office Sans;Arial" w:ascii="Bosch Office Sans;Arial" w:hAnsi="Bosch Office Sans;Arial"/>
          <w:b/>
          <w:sz w:val="36"/>
          <w:szCs w:val="36"/>
        </w:rPr>
        <w:t xml:space="preserve">   </w:t>
      </w:r>
      <w:r>
        <w:rPr>
          <w:rFonts w:cs="Bosch Office Sans;Arial" w:ascii="Bosch Office Sans;Arial" w:hAnsi="Bosch Office Sans;Arial"/>
          <w:b/>
          <w:sz w:val="36"/>
          <w:szCs w:val="36"/>
        </w:rPr>
        <w:t xml:space="preserve">Anfrage vom _________________________                                                       </w:t>
      </w:r>
    </w:p>
    <w:p>
      <w:pPr>
        <w:pStyle w:val="Normal"/>
        <w:rPr>
          <w:rFonts w:ascii="Bosch Office Sans;Arial" w:hAnsi="Bosch Office Sans;Arial" w:cs="Bosch Office Sans;Arial"/>
          <w:b/>
          <w:b/>
          <w:sz w:val="21"/>
          <w:szCs w:val="21"/>
        </w:rPr>
      </w:pPr>
      <w:r>
        <w:rPr>
          <w:rFonts w:cs="Bosch Office Sans;Arial" w:ascii="Bosch Office Sans;Arial" w:hAnsi="Bosch Office Sans;Arial"/>
          <w:b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Firma</w:t>
        <w:tab/>
        <w:tab/>
        <w:tab/>
        <w:t>_______________________</w:t>
        <w:tab/>
        <w:t xml:space="preserve">        Telefonnummer</w:t>
        <w:tab/>
        <w:t>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Name</w:t>
        <w:tab/>
        <w:tab/>
        <w:tab/>
        <w:t>_______________________</w:t>
        <w:tab/>
        <w:t xml:space="preserve">        Faxnummer</w:t>
        <w:tab/>
        <w:t>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2"/>
          <w:szCs w:val="22"/>
        </w:rPr>
        <w:t>Funktion</w:t>
        <w:tab/>
        <w:tab/>
        <w:t>_______________________</w:t>
        <w:tab/>
        <w:t xml:space="preserve">        E-Mail</w:t>
        <w:tab/>
        <w:tab/>
        <w:t>_______________________</w:t>
      </w:r>
      <w:r>
        <w:rPr>
          <w:rFonts w:cs="Bosch Office Sans;Arial" w:ascii="Bosch Office Sans;Arial" w:hAnsi="Bosch Office Sans;Arial"/>
          <w:sz w:val="21"/>
          <w:szCs w:val="21"/>
        </w:rPr>
        <w:tab/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0" w:name="__Fieldmark__0_3991946722"/>
      <w:bookmarkStart w:id="1" w:name="__Fieldmark__0_3991946722"/>
      <w:bookmarkEnd w:id="1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Produkt 1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2" w:name="__Fieldmark__1_3991946722"/>
      <w:bookmarkStart w:id="3" w:name="__Fieldmark__1_3991946722"/>
      <w:bookmarkEnd w:id="3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Produkt 2 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4" w:name="__Fieldmark__2_3991946722"/>
      <w:bookmarkStart w:id="5" w:name="__Fieldmark__2_3991946722"/>
      <w:bookmarkEnd w:id="5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Leistung 1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6" w:name="__Fieldmark__3_3991946722"/>
      <w:bookmarkStart w:id="7" w:name="__Fieldmark__3_3991946722"/>
      <w:bookmarkEnd w:id="7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Leistung 2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8" w:name="__Fieldmark__4_3991946722"/>
      <w:bookmarkStart w:id="9" w:name="__Fieldmark__4_3991946722"/>
      <w:bookmarkEnd w:id="9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Service     </w:t>
      </w:r>
    </w:p>
    <w:p>
      <w:pPr>
        <w:pStyle w:val="Normal"/>
        <w:ind w:firstLine="720"/>
        <w:rPr>
          <w:rFonts w:ascii="Bosch Office Sans;Arial" w:hAnsi="Bosch Office Sans;Arial" w:cs="Bosch Office Sans;Arial"/>
          <w:sz w:val="12"/>
          <w:szCs w:val="12"/>
        </w:rPr>
      </w:pPr>
      <w:r>
        <w:rPr>
          <w:rFonts w:cs="Bosch Office Sans;Arial" w:ascii="Bosch Office Sans;Arial" w:hAnsi="Bosch Office Sans;Arial"/>
          <w:sz w:val="12"/>
          <w:szCs w:val="1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Erläuterung: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</w:rPr>
      </w:pPr>
      <w:r>
        <w:rPr>
          <w:rFonts w:cs="Bosch Office Sans;Arial" w:ascii="Bosch Office Sans;Arial" w:hAnsi="Bosch Office Sans;Arial"/>
          <w:b/>
          <w:bCs/>
        </w:rPr>
        <w:t>Aufgabe – inhaltliche Punkte – Verwendungszweck – Anwendungsfall: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1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2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3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4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Wann wird der Bedarf konkret?                               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ann fällt die Entscheidung?                                  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ie läuft die Entscheidung intern ab?                     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elche Budgetgröße müssen wir berücksichtigen?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Worauf legen Sie bei diesem Auftrag besonderen Wert? (Material, Qualität)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Gibt es Besonderheiten bei diesem Auftrag, die wir berücksichtigen sollen? (Anlieferung, Termine)</w:t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 Was benötigen Sie zusätzlich?                                      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 Wodurch sind Sie auf uns aufmerksam geworden?       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 Angebot liegt bis … vor. Wann sprechen wir wieder?    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Weitere Aktivitäten: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0" w:name="__Fieldmark__5_3991946722"/>
      <w:bookmarkStart w:id="11" w:name="__Fieldmark__5_3991946722"/>
      <w:bookmarkEnd w:id="11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Auftrag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2" w:name="__Fieldmark__6_3991946722"/>
      <w:bookmarkStart w:id="13" w:name="__Fieldmark__6_3991946722"/>
      <w:bookmarkEnd w:id="13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Angebot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4" w:name="__Fieldmark__7_3991946722"/>
      <w:bookmarkStart w:id="15" w:name="__Fieldmark__7_3991946722"/>
      <w:bookmarkEnd w:id="15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Muster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6" w:name="__Fieldmark__8_3991946722"/>
      <w:bookmarkStart w:id="17" w:name="__Fieldmark__8_3991946722"/>
      <w:bookmarkEnd w:id="17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Referenzen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8" w:name="__Fieldmark__9_3991946722"/>
      <w:bookmarkStart w:id="19" w:name="__Fieldmark__9_3991946722"/>
      <w:bookmarkEnd w:id="19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Termin  ……………………………………………….…..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20" w:name="__Fieldmark__10_3991946722"/>
      <w:bookmarkStart w:id="21" w:name="__Fieldmark__10_3991946722"/>
      <w:bookmarkEnd w:id="21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nächster Kontakt:…………………………..                              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22" w:name="__Fieldmark__11_3991946722"/>
      <w:bookmarkStart w:id="23" w:name="__Fieldmark__11_3991946722"/>
      <w:bookmarkEnd w:id="23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Verkäufer :…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686" w:gutter="0" w:header="0" w:top="73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LSta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osch Office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259080" distR="259080" simplePos="0" locked="0" layoutInCell="0" allowOverlap="1" relativeHeight="3">
              <wp:simplePos x="0" y="0"/>
              <wp:positionH relativeFrom="rightMargin">
                <wp:posOffset>259080</wp:posOffset>
              </wp:positionH>
              <wp:positionV relativeFrom="page">
                <wp:posOffset>1696720</wp:posOffset>
              </wp:positionV>
              <wp:extent cx="1656080" cy="1080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6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REF DdDate \h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Error: Reference source not found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bookmarkStart w:id="24" w:name="stPage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Page</w:t>
                          </w:r>
                          <w:bookmarkEnd w:id="24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bookmarkStart w:id="25" w:name="stPageOf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à</w:t>
                          </w:r>
                          <w:bookmarkEnd w:id="25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7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85.05pt;mso-wrap-distance-left:20.4pt;mso-wrap-distance-right:20.4pt;mso-wrap-distance-top:0pt;mso-wrap-distance-bottom:0pt;margin-top:133.6pt;mso-position-vertical-relative:page;margin-left:20.4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6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REF DdDate \h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Error: Reference source not found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bookmarkStart w:id="26" w:name="stPage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Page</w:t>
                    </w:r>
                    <w:bookmarkEnd w:id="26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PAGE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bookmarkStart w:id="27" w:name="stPageOf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à</w:t>
                    </w:r>
                    <w:bookmarkEnd w:id="27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7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8267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826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drawing>
                              <wp:inline distT="0" distB="0" distL="0" distR="0">
                                <wp:extent cx="1279525" cy="46672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6" t="3301" r="-24639" b="-1329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952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65.1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drawing>
                        <wp:inline distT="0" distB="0" distL="0" distR="0">
                          <wp:extent cx="1279525" cy="46672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6" t="3301" r="-24639" b="-1329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952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ge">
                <wp:posOffset>418465</wp:posOffset>
              </wp:positionV>
              <wp:extent cx="2880360" cy="35877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36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1667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</w:t>
                          </w:r>
                          <w:r>
                            <w:rPr/>
                            <w:drawing>
                              <wp:inline distT="0" distB="0" distL="0" distR="0">
                                <wp:extent cx="351790" cy="35877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03" t="-2270" r="-103" b="-10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1790" cy="358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pt;height:28.25pt;mso-wrap-distance-left:0pt;mso-wrap-distance-right:0pt;mso-wrap-distance-top:0pt;mso-wrap-distance-bottom:0pt;margin-top:32.95pt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1667" w:leader="none"/>
                      </w:tabs>
                      <w:rPr/>
                    </w:pPr>
                    <w:r>
                      <w:rPr/>
                      <w:tab/>
                      <w:t xml:space="preserve"> </w:t>
                    </w:r>
                    <w:r>
                      <w:rPr/>
                      <w:drawing>
                        <wp:inline distT="0" distB="0" distL="0" distR="0">
                          <wp:extent cx="351790" cy="35877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3" t="-2270" r="-103" b="-10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1790" cy="358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167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8" w:name="optTitle"/>
    <w:bookmarkStart w:id="29" w:name="optTitle"/>
    <w:bookmarkEnd w:id="29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30" w:name="bkmLogoTopComplete"/>
    <w:bookmarkStart w:id="31" w:name="bkmLogoTopComplete"/>
    <w:bookmarkEnd w:id="31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/>
    </w:pPr>
    <w:r>
      <w:rPr/>
    </w:r>
    <w:bookmarkStart w:id="32" w:name="bkmLogoTopComplete"/>
    <w:bookmarkStart w:id="33" w:name="bkmLogoTopComplete"/>
    <w:bookmarkEnd w:id="33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bookmarkStart w:id="34" w:name="bkmLogo2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  <w:bookmarkEnd w:id="34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bookmarkStart w:id="35" w:name="bkmLogo2"/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  <w:bookmarkEnd w:id="35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Stat">
    <w:name w:val="MLStat"/>
    <w:basedOn w:val="Normal"/>
    <w:qFormat/>
    <w:pPr>
      <w:spacing w:lineRule="exact" w:line="20" w:before="2" w:after="2"/>
      <w:ind w:left="2000" w:right="2000" w:firstLine="2000"/>
    </w:pPr>
    <w:rPr>
      <w:rFonts w:ascii="MLStat;Times New Roman" w:hAnsi="MLStat;Times New Roman" w:cs="MLStat;Times New Roman"/>
      <w:sz w:val="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0:14:00Z</dcterms:created>
  <dc:creator>Windows-Benutzer</dc:creator>
  <dc:description/>
  <cp:keywords/>
  <dc:language>en-US</dc:language>
  <cp:lastModifiedBy>skrebs</cp:lastModifiedBy>
  <cp:lastPrinted>2010-05-29T11:10:00Z</cp:lastPrinted>
  <dcterms:modified xsi:type="dcterms:W3CDTF">2011-01-14T08:07:00Z</dcterms:modified>
  <cp:revision>8</cp:revision>
  <dc:subject/>
  <dc:title>Kundenanfrage vom __________                                  </dc:title>
</cp:coreProperties>
</file>