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38290" cy="3517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ngebot fü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ngebot fü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67255</wp:posOffset>
                </wp:positionV>
                <wp:extent cx="1951990" cy="5038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ösung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urzinf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eis/W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inanzieru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6.7pt;mso-wrap-distance-left:9.05pt;mso-wrap-distance-right:9.05pt;mso-wrap-distance-top:0pt;mso-wrap-distance-bottom:0pt;margin-top:17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ösung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urzinf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eis/Wer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inanzier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2167255</wp:posOffset>
                </wp:positionV>
                <wp:extent cx="1951990" cy="503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ösung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urzinf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eis/W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inanzieru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6.7pt;mso-wrap-distance-left:9.05pt;mso-wrap-distance-right:9.05pt;mso-wrap-distance-top:0pt;mso-wrap-distance-bottom:0pt;margin-top:170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ösung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urzinf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eis/Wer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inanzieru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2167255</wp:posOffset>
                </wp:positionV>
                <wp:extent cx="1951990" cy="5038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ösung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urzinf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eis/W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inanzieru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6.7pt;mso-wrap-distance-left:9.05pt;mso-wrap-distance-right:9.05pt;mso-wrap-distance-top:0pt;mso-wrap-distance-bottom:0pt;margin-top:17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ösung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urzinf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eis/Wer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inanzieru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638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ositive Kurzbeschreibung der Produkte oder Leistun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2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ositive Kurzbeschreibung der Produkte oder Leistungen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ailinformationen zum Angebot finden Sie im Anhan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6638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ositive Abschlussbeschreibung der Einführung der Produkte oder Leistun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2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ositive Abschlussbeschreibung der Einführung der Produkte oder Leistungen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0:05:00Z</dcterms:created>
  <dc:creator>Windows-Benutzer</dc:creator>
  <dc:description/>
  <cp:keywords/>
  <dc:language>en-US</dc:language>
  <cp:lastModifiedBy>Windows-Benutzer</cp:lastModifiedBy>
  <cp:lastPrinted>2009-07-19T11:54:00Z</cp:lastPrinted>
  <dcterms:modified xsi:type="dcterms:W3CDTF">2009-07-19T10:05:00Z</dcterms:modified>
  <cp:revision>2</cp:revision>
  <dc:subject/>
  <dc:title/>
</cp:coreProperties>
</file>