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Muster: Aufbau Ihres Flyers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Flyer-Modell mit Seitennummerierung in der Wahrnehmungsreihenfolge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00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lappseite rechts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il mit Foto</w:t>
              <w:br/>
              <w:t>ode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utz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as Wichtigste in Kürze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Lösung, das Angebo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Kontaktaufforderung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102870</wp:posOffset>
                      </wp:positionV>
                      <wp:extent cx="914400" cy="3429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de-DE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95pt;margin-top:8.1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Rückseite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Foto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fil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ageplan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dresse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567690</wp:posOffset>
                      </wp:positionV>
                      <wp:extent cx="914400" cy="3429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de-DE" w:bidi="ar-SA"/>
                                    </w:rPr>
                                    <w:t>2 / 6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5pt;margin-top:44.7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2 / 6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itelseite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me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itel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Slogan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312"/>
              <w:rPr>
                <w:rFonts w:ascii="Times New Roman" w:hAnsi="Times New Roman" w:cs="Times New Roman"/>
                <w:sz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lang w:val="it-IT"/>
              </w:rPr>
              <w:t>Foto, Logo, Illustration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  <w:lang w:val="it-IT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567690</wp:posOffset>
                      </wp:positionV>
                      <wp:extent cx="914400" cy="3429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de-DE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pt;margin-top:44.7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  <w:lang w:val="it-IT"/>
        </w:rPr>
      </w:pPr>
      <w:r>
        <w:rPr>
          <w:rFonts w:cs="Times New Roman" w:ascii="Times New Roman" w:hAnsi="Times New Roman"/>
          <w:sz w:val="24"/>
          <w:lang w:val="it-IT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0"/>
        <w:gridCol w:w="3070"/>
      </w:tblGrid>
      <w:tr>
        <w:trPr>
          <w:trHeight w:val="4093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links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Them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Fragen, Wünsche, Bedürfnisse des Lesers aufgreifen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6565</wp:posOffset>
                      </wp:positionH>
                      <wp:positionV relativeFrom="paragraph">
                        <wp:posOffset>648335</wp:posOffset>
                      </wp:positionV>
                      <wp:extent cx="914400" cy="3429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de-DE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95pt;margin-top:51.05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Mitte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tails zum Angebot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Übersichtliche Auflistung der einzelnen Schritte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erkmale des Angebots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635000</wp:posOffset>
                      </wp:positionV>
                      <wp:extent cx="914400" cy="3429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de-DE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5pt;margin-top:50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4"/>
              </w:rPr>
              <w:t>Philosophie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nnenseite rechts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usätzliches zum Thema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ie nächsten Schritt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gelmäßige Termin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ditionen, Settings, Preis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ntaktaufforderung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8310</wp:posOffset>
                      </wp:positionH>
                      <wp:positionV relativeFrom="paragraph">
                        <wp:posOffset>160020</wp:posOffset>
                      </wp:positionV>
                      <wp:extent cx="914400" cy="3429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43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b/>
                                      <w:szCs w:val="22"/>
                                      <w:rFonts w:ascii="Arial Narrow" w:hAnsi="Arial Narrow" w:eastAsia="Times New Roman" w:cs="Arial Narrow"/>
                                      <w:color w:val="auto"/>
                                      <w:lang w:val="de-DE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35.3pt;margin-top:12.6pt;width:71.95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Arial Narrow" w:hAnsi="Arial Narrow" w:eastAsia="Times New Roman" w:cs="Arial Narrow"/>
                                <w:color w:val="auto"/>
                                <w:lang w:val="de-DE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Die Wahrnehmungsreihenfolge: 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itelseite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lappseite rechts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inke Innenseite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hte Innenseite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ittlere Innenseite</w:t>
      </w:r>
    </w:p>
    <w:p>
      <w:pPr>
        <w:pStyle w:val="Normal"/>
        <w:numPr>
          <w:ilvl w:val="0"/>
          <w:numId w:val="3"/>
        </w:numP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ückseite</w:t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9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8:24:00Z</dcterms:created>
  <dc:creator>Günther Frosch</dc:creator>
  <dc:description/>
  <dc:language>en-US</dc:language>
  <cp:lastModifiedBy>Kern</cp:lastModifiedBy>
  <cp:lastPrinted>2007-06-13T10:33:00Z</cp:lastPrinted>
  <dcterms:modified xsi:type="dcterms:W3CDTF">2007-06-13T08:34:00Z</dcterms:modified>
  <cp:revision>3</cp:revision>
  <dc:subject/>
  <dc:title>kapitel 3</dc:title>
</cp:coreProperties>
</file>