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Die 7-Punkte-Checkliste für Ihren schnellen Textcheck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/>
          <w:b/>
          <w:sz w:val="28"/>
          <w:szCs w:val="24"/>
        </w:rPr>
      </w:r>
    </w:p>
    <w:p>
      <w:pPr>
        <w:pStyle w:val="Aufz121"/>
        <w:spacing w:lineRule="auto" w:line="312"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r sind wir für die Leser? Bekannt oder unbekannt? In welcher Beziehung stehen wir zueinander?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s ist unser Anliegen? Was ist unser Angebot? Um was geht es uns? Wollen wir verkaufen oder uns ins Gedächtnis rufen?</w:t>
      </w:r>
    </w:p>
    <w:p>
      <w:pPr>
        <w:pStyle w:val="Normal"/>
        <w:numPr>
          <w:ilvl w:val="0"/>
          <w:numId w:val="2"/>
        </w:numPr>
        <w:spacing w:lineRule="auto" w:line="312"/>
        <w:rPr/>
      </w:pPr>
      <w:r>
        <w:rPr>
          <w:rFonts w:cs="Times New Roman" w:ascii="Times New Roman" w:hAnsi="Times New Roman"/>
          <w:sz w:val="24"/>
          <w:szCs w:val="24"/>
        </w:rPr>
        <w:t xml:space="preserve">Wen wollen wir erreichen? Wer ist die Zielgruppe? Stammkunden oder Kaltadressen? Lieblingskunden oder Geschäftspartner? </w:t>
      </w:r>
      <w:r>
        <w:rPr>
          <w:rFonts w:cs="Times New Roman" w:ascii="Times New Roman" w:hAnsi="Times New Roman"/>
          <w:sz w:val="24"/>
          <w:szCs w:val="24"/>
          <w:lang w:val="en-GB"/>
        </w:rPr>
        <w:t>Wie »tickt« unser MAN (</w:t>
      </w:r>
      <w:r>
        <w:rPr>
          <w:rFonts w:cs="Times New Roman" w:ascii="Times New Roman" w:hAnsi="Times New Roman"/>
          <w:sz w:val="24"/>
          <w:lang w:val="en-GB"/>
        </w:rPr>
        <w:t>the Man with Authority and Need)</w:t>
      </w:r>
      <w:r>
        <w:rPr>
          <w:rFonts w:cs="Times New Roman" w:ascii="Times New Roman" w:hAnsi="Times New Roman"/>
          <w:sz w:val="24"/>
          <w:szCs w:val="24"/>
          <w:lang w:val="en-GB"/>
        </w:rPr>
        <w:t>?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rum geht es? Was ist der Inhalt, welche Informationen und Fakten gibt es, welcher Nutzen ergibt sich für die Leser?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lche Reaktion wollen wir auslösen? Was wollen wir erreichen? Terminvereinbarung, Anmeldung, Anruf?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ie verpacken wir das Ganze? Welches Medium wählen wir? Braucht es überhaupt die schriftliche Form oder ist ein Anruf besser? Muss es immer ein DIN-lang Flyer sein? Ist E-Mail die richtige Form?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elchen Stil wählen wir? Formulieren wir sachlich oder witzig, direktiv oder zurückhaltend? Schreiben wir eher ausführlich oder eher knapp? 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10:58:00Z</dcterms:created>
  <dc:creator>Günther Frosch</dc:creator>
  <dc:description/>
  <dc:language>en-US</dc:language>
  <cp:lastModifiedBy>Kern</cp:lastModifiedBy>
  <cp:lastPrinted>2007-06-06T18:47:00Z</cp:lastPrinted>
  <dcterms:modified xsi:type="dcterms:W3CDTF">2007-06-13T10:58:00Z</dcterms:modified>
  <cp:revision>2</cp:revision>
  <dc:subject/>
  <dc:title>kapitel 3</dc:title>
</cp:coreProperties>
</file>