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 </w:t>
      </w:r>
      <w:r>
        <w:rPr>
          <w:rFonts w:cs="Bosch Office Sans;Arial" w:ascii="Bosch Office Sans;Arial" w:hAnsi="Bosch Office Sans;Arial"/>
          <w:b/>
          <w:sz w:val="36"/>
          <w:szCs w:val="36"/>
        </w:rPr>
        <w:t xml:space="preserve">Anfrage vom __________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sz w:val="21"/>
          <w:szCs w:val="21"/>
        </w:rPr>
      </w:pPr>
      <w:r>
        <w:rPr>
          <w:rFonts w:cs="Bosch Office Sans;Arial" w:ascii="Bosch Office Sans;Arial" w:hAnsi="Bosch Office Sans;Arial"/>
          <w:b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Firma</w:t>
        <w:tab/>
        <w:tab/>
        <w:tab/>
        <w:t>_______________________</w:t>
        <w:tab/>
        <w:t xml:space="preserve">        Telefonnummer</w:t>
        <w:tab/>
        <w:t>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Name</w:t>
        <w:tab/>
        <w:tab/>
        <w:tab/>
        <w:t>_______________________</w:t>
        <w:tab/>
        <w:t xml:space="preserve">        Faxnummer</w:t>
        <w:tab/>
        <w:t>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2"/>
          <w:szCs w:val="22"/>
        </w:rPr>
        <w:t>Funktion</w:t>
        <w:tab/>
        <w:tab/>
        <w:t>_______________________</w:t>
        <w:tab/>
        <w:t xml:space="preserve">        E-Mail</w:t>
        <w:tab/>
        <w:tab/>
        <w:t>_______________________</w:t>
      </w:r>
      <w:r>
        <w:rPr>
          <w:rFonts w:cs="Bosch Office Sans;Arial" w:ascii="Bosch Office Sans;Arial" w:hAnsi="Bosch Office Sans;Arial"/>
          <w:sz w:val="21"/>
          <w:szCs w:val="21"/>
        </w:rPr>
        <w:tab/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0" w:name="__Fieldmark__0_2654849322"/>
      <w:bookmarkStart w:id="1" w:name="__Fieldmark__0_2654849322"/>
      <w:bookmarkEnd w:id="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Produkt 1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" w:name="__Fieldmark__1_2654849322"/>
      <w:bookmarkStart w:id="3" w:name="__Fieldmark__1_2654849322"/>
      <w:bookmarkEnd w:id="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Produkt 2  </w:t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4" w:name="__Fieldmark__2_2654849322"/>
      <w:bookmarkStart w:id="5" w:name="__Fieldmark__2_2654849322"/>
      <w:bookmarkEnd w:id="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Leistung 1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6" w:name="__Fieldmark__3_2654849322"/>
      <w:bookmarkStart w:id="7" w:name="__Fieldmark__3_2654849322"/>
      <w:bookmarkEnd w:id="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Leistung 2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8" w:name="__Fieldmark__4_2654849322"/>
      <w:bookmarkStart w:id="9" w:name="__Fieldmark__4_2654849322"/>
      <w:bookmarkEnd w:id="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Service     </w:t>
      </w:r>
    </w:p>
    <w:p>
      <w:pPr>
        <w:pStyle w:val="Normal"/>
        <w:ind w:firstLine="720"/>
        <w:rPr>
          <w:rFonts w:ascii="Bosch Office Sans;Arial" w:hAnsi="Bosch Office Sans;Arial" w:cs="Bosch Office Sans;Arial"/>
          <w:sz w:val="12"/>
          <w:szCs w:val="12"/>
        </w:rPr>
      </w:pPr>
      <w:r>
        <w:rPr>
          <w:rFonts w:cs="Bosch Office Sans;Arial" w:ascii="Bosch Office Sans;Arial" w:hAnsi="Bosch Office Sans;Arial"/>
          <w:sz w:val="12"/>
          <w:szCs w:val="1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Erläuterung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</w:rPr>
      </w:pPr>
      <w:r>
        <w:rPr>
          <w:rFonts w:cs="Bosch Office Sans;Arial" w:ascii="Bosch Office Sans;Arial" w:hAnsi="Bosch Office Sans;Arial"/>
          <w:b/>
          <w:bCs/>
        </w:rPr>
        <w:t>Aufgabe – inhaltliche Punkte – Verwendungszweck – Anwendungsfall: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1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2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3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4.</w:t>
        <w:tab/>
        <w:t>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ann wird der Bedarf konkret?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ann fällt die Entscheidung?             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ie läuft die Entscheidung intern ab?                     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Welche Budgetgröße müssen wir berücksichtigen?  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Worauf legen Sie bei diesem Auftrag besonderen Wert? (Material, Qualität)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(  ) Gibt es Besonderheiten bei diesem Auftrag, die wir berücksichtigen sollen? (Anlieferung, Termine)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Was benötigen Sie zusätzlich?                                  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Wodurch sind Sie auf uns aufmerksam geworden?   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/>
      </w:pPr>
      <w:r>
        <w:rPr>
          <w:rFonts w:cs="Bosch Office Sans;Arial" w:ascii="Bosch Office Sans;Arial" w:hAnsi="Bosch Office Sans;Arial"/>
          <w:sz w:val="22"/>
          <w:szCs w:val="22"/>
        </w:rPr>
        <w:t>(  )  Angebot liegt bis … vor. Wann sprechen wir wieder?    ____________________________________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sz w:val="22"/>
          <w:szCs w:val="22"/>
        </w:rPr>
      </w:pPr>
      <w:r>
        <w:rPr>
          <w:rFonts w:cs="Bosch Office Sans;Arial" w:ascii="Bosch Office Sans;Arial" w:hAnsi="Bosch Office Sans;Arial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0" w:name="__Fieldmark__5_2654849322"/>
      <w:bookmarkStart w:id="11" w:name="__Fieldmark__5_2654849322"/>
      <w:bookmarkEnd w:id="1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uftrag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2" w:name="__Fieldmark__6_2654849322"/>
      <w:bookmarkStart w:id="13" w:name="__Fieldmark__6_2654849322"/>
      <w:bookmarkEnd w:id="1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Angebot 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4" w:name="__Fieldmark__7_2654849322"/>
      <w:bookmarkStart w:id="15" w:name="__Fieldmark__7_2654849322"/>
      <w:bookmarkEnd w:id="15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Muster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6" w:name="__Fieldmark__8_2654849322"/>
      <w:bookmarkStart w:id="17" w:name="__Fieldmark__8_2654849322"/>
      <w:bookmarkEnd w:id="17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18" w:name="__Fieldmark__9_2654849322"/>
      <w:bookmarkStart w:id="19" w:name="__Fieldmark__9_2654849322"/>
      <w:bookmarkEnd w:id="19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Termin  ……………………………………………….…..</w:t>
      </w:r>
    </w:p>
    <w:p>
      <w:pPr>
        <w:pStyle w:val="Normal"/>
        <w:rPr>
          <w:rFonts w:ascii="Bosch Office Sans;Arial" w:hAnsi="Bosch Office Sans;Arial" w:cs="Bosch Office Sans;Arial"/>
          <w:sz w:val="21"/>
          <w:szCs w:val="21"/>
        </w:rPr>
      </w:pPr>
      <w:r>
        <w:rPr>
          <w:rFonts w:cs="Bosch Office Sans;Arial" w:ascii="Bosch Office Sans;Arial" w:hAnsi="Bosch Office Sans;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0" w:name="__Fieldmark__10_2654849322"/>
      <w:bookmarkStart w:id="21" w:name="__Fieldmark__10_2654849322"/>
      <w:bookmarkEnd w:id="21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</w:rPr>
        <w:fldChar w:fldCharType="separate"/>
      </w:r>
      <w:bookmarkStart w:id="22" w:name="__Fieldmark__11_2654849322"/>
      <w:bookmarkStart w:id="23" w:name="__Fieldmark__11_2654849322"/>
      <w:bookmarkEnd w:id="23"/>
      <w:r>
        <w:rPr>
          <w:rFonts w:cs="Bosch Office Sans;Arial" w:ascii="Bosch Office Sans;Arial" w:hAnsi="Bosch Office Sans;Arial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</w:rPr>
        <w:fldChar w:fldCharType="end"/>
      </w:r>
      <w:r>
        <w:rPr>
          <w:rFonts w:cs="Bosch Office Sans;Arial" w:ascii="Bosch Office Sans;Arial" w:hAnsi="Bosch Office Sans;Arial"/>
          <w:sz w:val="21"/>
          <w:szCs w:val="21"/>
        </w:rPr>
        <w:t xml:space="preserve">  Verkäufer :………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686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24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24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25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25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26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26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27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27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8267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826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drawing>
                              <wp:inline distT="0" distB="0" distL="0" distR="0">
                                <wp:extent cx="1279525" cy="46672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6" t="3301" r="-24639" b="-132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65.1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drawing>
                        <wp:inline distT="0" distB="0" distL="0" distR="0">
                          <wp:extent cx="1279525" cy="46672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6" t="3301" r="-24639" b="-132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ge">
                <wp:posOffset>418465</wp:posOffset>
              </wp:positionV>
              <wp:extent cx="2880360" cy="3587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36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1667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351790" cy="35877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3" t="-2270" r="-103" b="-10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1790" cy="358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pt;height:28.25pt;mso-wrap-distance-left:0pt;mso-wrap-distance-right:0pt;mso-wrap-distance-top:0pt;mso-wrap-distance-bottom:0pt;margin-top:32.95pt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1667" w:leader="none"/>
                      </w:tabs>
                      <w:rPr/>
                    </w:pPr>
                    <w:r>
                      <w:rPr/>
                      <w:tab/>
                      <w:t xml:space="preserve"> </w:t>
                    </w:r>
                    <w:r>
                      <w:rPr/>
                      <w:drawing>
                        <wp:inline distT="0" distB="0" distL="0" distR="0">
                          <wp:extent cx="351790" cy="358775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3" t="-2270" r="-103" b="-10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1790" cy="358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8" w:name="optTitle"/>
    <w:bookmarkStart w:id="29" w:name="optTitle"/>
    <w:bookmarkEnd w:id="29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30" w:name="bkmLogoTopComplete"/>
    <w:bookmarkStart w:id="31" w:name="bkmLogoTopComplete"/>
    <w:bookmarkEnd w:id="31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32" w:name="bkmLogoTopComplete"/>
    <w:bookmarkStart w:id="33" w:name="bkmLogoTopComplete"/>
    <w:bookmarkEnd w:id="33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34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34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35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35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14:00Z</dcterms:created>
  <dc:creator>Windows-Benutzer</dc:creator>
  <dc:description/>
  <cp:keywords/>
  <dc:language>en-US</dc:language>
  <cp:lastModifiedBy>skrebs</cp:lastModifiedBy>
  <cp:lastPrinted>2010-05-29T11:10:00Z</cp:lastPrinted>
  <dcterms:modified xsi:type="dcterms:W3CDTF">2011-01-14T08:07:00Z</dcterms:modified>
  <cp:revision>8</cp:revision>
  <dc:subject/>
  <dc:title>Kundenanfrage vom __________                                  </dc:title>
</cp:coreProperties>
</file>