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jektübersicht Dipl. Ingenieur Hans im Glü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7"/>
        <w:gridCol w:w="1957"/>
        <w:gridCol w:w="1956"/>
        <w:gridCol w:w="1400"/>
        <w:gridCol w:w="3600"/>
        <w:gridCol w:w="1440"/>
        <w:gridCol w:w="900"/>
      </w:tblGrid>
      <w:tr>
        <w:trPr>
          <w:trHeight w:val="57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jektaufgab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reich 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ti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gebe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ftraggeb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do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ätigkeitsbeschreib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tabs>
                <w:tab w:val="left" w:pos="1550" w:leader="none"/>
                <w:tab w:val="left" w:pos="1910" w:leader="none"/>
              </w:tabs>
              <w:rPr/>
            </w:pPr>
            <w:r>
              <w:rPr/>
              <w:t>Auftrags-vol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hr</w:t>
            </w:r>
          </w:p>
        </w:tc>
      </w:tr>
      <w:tr>
        <w:trPr>
          <w:trHeight w:val="125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lagenkennzeich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ng für ein </w:t>
              <w:br/>
              <w:t>Gas-Kraftwerk der Babcock Borsig Power Gmb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lagenba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-Ing. </w:t>
              <w:br/>
              <w:t>(Freier Mitarbeiter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ttelständische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ternehm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bu Dhabi, Taweelah II (V.A.E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nnzeichnung (Beschilderung) auf Basis von Isometrien und P &amp; ID’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.000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</w:tr>
      <w:tr>
        <w:trPr>
          <w:trHeight w:val="141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botserstellung und Kalkulation einer MDF-Anlage (schlüsselfertig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lagenba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leit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Zusammenarbeit mit der Fa. Siempelkamp (Anlagenhersteller) für einen AG in d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.A.E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bu Dhab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V.A.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alkulation, Angebotserstellung, Verhandlungen mit Auftraggeber, </w:t>
              <w:br/>
              <w:t>JV-Partner, Lieferanten und Subunternehme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89 Mio. </w:t>
            </w:r>
            <w:r>
              <w:rPr>
                <w:rFonts w:cs="Arial" w:ascii="Arial" w:hAnsi="Arial"/>
                <w:sz w:val="20"/>
                <w:lang w:val="it-IT"/>
              </w:rPr>
              <w:t>Euro</w:t>
            </w:r>
          </w:p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inkl. Materi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</w:tr>
      <w:tr>
        <w:trPr>
          <w:trHeight w:val="26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eitsvorbereitung für einen 9,3 km langen Wasser-</w:t>
              <w:br/>
              <w:t xml:space="preserve">leitungstunnel, </w:t>
              <w:br/>
              <w:t>ØDN 4000 mm, unter dem Bosporus (Istanbul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nnelba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chnittsbauleiter-Stahlba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ilipp Holzmann AG, Kunde Staat Türke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anbul (Türkei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erstellung des Stahlrohres, </w:t>
              <w:br/>
              <w:t>ØDN 4000 mm, Einbau des Rohres in den Tunnel, Betonverpressung des Ringraumes, Korrosionsschutz, Kathodenschutz, Budgetierung der Arbeiten, Ausarbeitung von Nachunternehmerverträgen inkl. Verhandlungen, Erarbeitung von Entscheidungsunterlagen, Schreiben von Verfahrensanweisungen, Terminplan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 Mio. Euro</w:t>
            </w:r>
          </w:p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nkl. Materi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</w:tr>
      <w:tr>
        <w:trPr>
          <w:trHeight w:val="179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schließung eines Erdgasfelde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lagenbau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chnittsbauleit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nesmann DEMAG AG, Kunde ADC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u Dhabi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V.A.E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u von 4 Stück Gas-Sammel</w:t>
              <w:noBreakHyphen/>
              <w:br/>
              <w:t>stationen inkl. Bau von 4 Gebäuden zur Steuerung der Leitungen und Anlagen (remote control), Verlegung von ca. 180 km Pipelines (4“-16“), Ausbau von 40 Stück Gasförderanla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110 Mio. </w:t>
            </w:r>
            <w:r>
              <w:rPr>
                <w:rFonts w:cs="Arial" w:ascii="Arial" w:hAnsi="Arial"/>
                <w:sz w:val="20"/>
                <w:lang w:val="en-GB"/>
              </w:rPr>
              <w:t xml:space="preserve">US $ </w:t>
            </w:r>
          </w:p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inkl. Materi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u einer Gas-Pipeline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linebau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uleit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nesmann DEMAG AG, Kunde  ENAGA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ni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1 km Gas-Pipeline (16“) in Spanien inkl. Bau  von 3 Stück Schieber- und Molchstation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Mio. DM (ohne Materi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98</w:t>
            </w:r>
          </w:p>
        </w:tc>
      </w:tr>
      <w:tr>
        <w:trPr>
          <w:trHeight w:val="59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jektaufgab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re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ti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gebe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ftraggeb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do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ätigkeitsbeschreib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tabs>
                <w:tab w:val="left" w:pos="1550" w:leader="none"/>
                <w:tab w:val="left" w:pos="1910" w:leader="none"/>
              </w:tabs>
              <w:rPr/>
            </w:pPr>
            <w:r>
              <w:rPr/>
              <w:t>Auftrags-vol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hr</w:t>
            </w:r>
          </w:p>
        </w:tc>
      </w:tr>
      <w:tr>
        <w:trPr>
          <w:trHeight w:val="108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hrleitungsbau einer Polyäthylen-Anlag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hrleitungsbau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derlassungsleit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inhard Rohrbau GmbH, Kunde BS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seburg bei Leipzi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hrleitungsbau einer Polyäthylen-Anlage für die BSL in Merseburg (ehemalige BUNA-Werke), inkl. Aufstellung von 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Mio. DM (ohne Materi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7</w:t>
            </w:r>
          </w:p>
        </w:tc>
      </w:tr>
      <w:tr>
        <w:trPr>
          <w:trHeight w:val="268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bau des ersten deutschen digitalen Mobilfunknetze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kommunikation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penleit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nesmann Mobilfunk D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nov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Projektentwicklung, Grundstücksakquisition, Planung u. Genehmigungsverfahren, kompletter Aufbau des ersten deutschen digitalen Mobilfunknetzes </w:t>
            </w:r>
            <w:r>
              <w:rPr>
                <w:rFonts w:cs="Arial" w:ascii="Arial" w:hAnsi="Arial"/>
                <w:bCs/>
                <w:sz w:val="20"/>
              </w:rPr>
              <w:t>inklusive Personal</w:t>
              <w:noBreakHyphen/>
              <w:br/>
              <w:t>rekrutierung</w:t>
            </w:r>
            <w:r>
              <w:rPr>
                <w:rFonts w:cs="Arial" w:ascii="Arial" w:hAnsi="Arial"/>
                <w:sz w:val="20"/>
              </w:rPr>
              <w:t xml:space="preserve"> bis zur bautechnischen Überwachung des Ausbaus und Installation der Antennenstationen, Komplettausbau von 3 Stck. Vermittlungszentral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tragswesen nach VOB und HO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</w:t>
            </w:r>
          </w:p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Mio. DM </w:t>
            </w:r>
          </w:p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lanung u. Ba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s 1992</w:t>
            </w:r>
          </w:p>
        </w:tc>
      </w:tr>
      <w:tr>
        <w:trPr>
          <w:trHeight w:val="304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lkulation im Pipelinebau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qualifikatione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linebau Kalkulation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ingenieu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leit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nesmann Anlagenbau A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üsseldor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lkulation von Öl-, Gas- und Wasserpipelines bis 850 km in Saudi- Arabien, Jordanien und Malays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70" w:leader="none"/>
                <w:tab w:val="left" w:pos="284" w:leader="none"/>
              </w:tabs>
              <w:ind w:left="198" w:hanging="198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PSA II, Saudi-Arabien, 56“, 800 km Ölpipeline, ARAMC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70" w:leader="none"/>
                <w:tab w:val="left" w:pos="284" w:leader="none"/>
              </w:tabs>
              <w:ind w:left="198" w:hanging="198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alaysia, 42“, 850 km Gaspipeline PETRONAS,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70" w:leader="none"/>
                <w:tab w:val="left" w:pos="284" w:leader="none"/>
              </w:tabs>
              <w:ind w:left="198" w:hanging="198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Jordanien, 16“, 45 km Wasserpipeline,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70" w:leader="none"/>
                <w:tab w:val="left" w:pos="284" w:leader="none"/>
              </w:tabs>
              <w:ind w:left="198" w:hanging="198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ea Pipe Development Project, STATOIL, Isolierung von ca. 850 km Offshore-Gaspipeline (Nordse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Mrd. DM</w:t>
            </w:r>
          </w:p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 Mio. DM</w:t>
            </w:r>
          </w:p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Mio. DM</w:t>
            </w:r>
          </w:p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86 </w:t>
              <w:br/>
              <w:t>bi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0</w:t>
            </w:r>
          </w:p>
        </w:tc>
      </w:tr>
      <w:tr>
        <w:trPr>
          <w:trHeight w:val="103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linebau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umentation, Termin- und Kostenkontrolle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pelinebau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ingenieu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nnesmann Anlagen AG, </w:t>
              <w:br/>
              <w:t>Kunde GV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üsseldorf, Ravensbur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 einer 30 km langen Gaspipeline, 20“, von Ravensburg nach Lindau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in- und Kostenkontrolle, Dokum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Mio. D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7"/>
        <w:gridCol w:w="1957"/>
        <w:gridCol w:w="1956"/>
        <w:gridCol w:w="1400"/>
        <w:gridCol w:w="3600"/>
        <w:gridCol w:w="1440"/>
        <w:gridCol w:w="900"/>
      </w:tblGrid>
      <w:tr>
        <w:trPr>
          <w:trHeight w:val="60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jektaufgab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re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ti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gebe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ftraggeb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ndor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ätigkeitsbeschreib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tabs>
                <w:tab w:val="left" w:pos="1550" w:leader="none"/>
                <w:tab w:val="left" w:pos="1910" w:leader="none"/>
              </w:tabs>
              <w:rPr/>
            </w:pPr>
            <w:r>
              <w:rPr/>
              <w:t>Auftrags-volum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hr</w:t>
            </w:r>
          </w:p>
        </w:tc>
      </w:tr>
      <w:tr>
        <w:trPr>
          <w:trHeight w:val="106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ßenbau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ung und Vermessung einer Stadtautobah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traßenbau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rojektingenieu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P Construction Pionieers (vormals Carl Plötner KG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nde Staat Ghan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ra (Ghan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nung und Berechnung von 17 km Stadtautobahn in Accra/Ghana </w:t>
              <w:br/>
              <w:t>inkl. Grundlagenvermessung und Trassierung, Massenermittl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Mio. US 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5 bis 1986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raßenbau, Iraq Expressway No. 1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utobahnbau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bschnittsbauleit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ilfinger &amp; Berger/STABAG AG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unde Staat Ira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srah und Rumaila (Irak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u einer 6-spurigen Autobahn (2 Abschnitte: 120 km und 148 km), zuständig für den gesamten Erdbau, Gründungsbau im Sumpfgebiet, Betrieb von Sieb- und Brechanlag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 Mio. US 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82 bis 1984</w:t>
            </w:r>
          </w:p>
        </w:tc>
      </w:tr>
      <w:tr>
        <w:trPr>
          <w:trHeight w:val="130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hlwerksbau, Warri Steel Plant Nigeri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frastrukturbau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bschnittsbauleit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ilfinger &amp; Berger/STABAG AG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unde Staat Niger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rri (Nigeri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frastruktur (Straßenbau, Kanalbau, Wasserversorgung, Kabelverlegung), Erdbau und Landschaftsbau, Spülarbeiten, Oberflächen</w:t>
              <w:noBreakHyphen/>
              <w:br/>
              <w:t>entwässer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 Mio. US $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80 bis 1982</w:t>
            </w:r>
          </w:p>
        </w:tc>
      </w:tr>
      <w:tr>
        <w:trPr>
          <w:trHeight w:val="105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erse Infrastrukturarbeite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efba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uführer, </w:t>
              <w:br/>
              <w:t>Verm.-Ing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ilipp Holzmann AG, Kunde Staat Saudi-Arabi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abuk (Saudi- Arabien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rastrukturbau (Straßenbau, Kanalbau, Versorgungsleitungen), Oberflächenentwässerung, Erdbau, Sprengarbeit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0 Mio. D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77 bis 1980</w:t>
            </w:r>
          </w:p>
        </w:tc>
      </w:tr>
      <w:tr>
        <w:trPr>
          <w:trHeight w:val="90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bau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messung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elbau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m.-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utsche Fern</w:t>
              <w:noBreakHyphen/>
              <w:br/>
              <w:t>kabelgesell. mbH (Telekom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stat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sierungsarbeiten, Aufmaß, Abschluss von Gestattungsverträgen, Flurschadenermittl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  <w:tab w:val="left" w:pos="191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 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4 bis 197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550" w:leader="none"/>
      </w:tabs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ü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26:00Z</dcterms:created>
  <dc:creator>Svenja Hofert</dc:creator>
  <dc:description/>
  <dc:language>en-US</dc:language>
  <cp:lastModifiedBy>Kern</cp:lastModifiedBy>
  <cp:lastPrinted>2006-06-09T17:28:00Z</cp:lastPrinted>
  <dcterms:modified xsi:type="dcterms:W3CDTF">2006-06-13T10:58:00Z</dcterms:modified>
  <cp:revision>5</cp:revision>
  <dc:subject/>
  <dc:title>Projektübersicht</dc:title>
</cp:coreProperties>
</file>