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Erstellen Sie eine Projektreferenz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Aufz121"/>
        <w:spacing w:lineRule="auto" w:line="312" w:before="0" w:after="0"/>
        <w:rPr/>
      </w:pPr>
      <w:r>
        <w:rPr/>
      </w:r>
    </w:p>
    <w:p>
      <w:pPr>
        <w:pStyle w:val="Aufz121"/>
        <w:spacing w:lineRule="auto" w:line="312" w:before="0" w:after="0"/>
        <w:rPr>
          <w:b/>
          <w:b/>
          <w:bCs/>
        </w:rPr>
      </w:pPr>
      <w:r>
        <w:rPr>
          <w:b/>
          <w:bCs/>
        </w:rPr>
        <w:t>Beachten Sie die folgenden Punkte:</w:t>
      </w:r>
    </w:p>
    <w:p>
      <w:pPr>
        <w:pStyle w:val="Aufz121"/>
        <w:spacing w:lineRule="auto" w:line="312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it welchem Bedarf kam der Kunde auf Sie zu?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s brauchte der Kunde aus seiner Sicht? 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ufz121"/>
        <w:spacing w:lineRule="auto" w:line="36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as ergaben die ersten Gespräche? Was brauchte der Kunde aus Ihrer Sicht?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ufz121"/>
        <w:spacing w:lineRule="auto" w:line="36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Flietext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ind w:left="357" w:hanging="357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bCs/>
          <w:sz w:val="24"/>
        </w:rPr>
        <w:t xml:space="preserve">Was war Ihr Angebot? 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ufz121"/>
        <w:spacing w:lineRule="auto" w:line="36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ie ist die Maßnahme gelaufen? Welche Workshops, Trainings haben Sie durchgeführt, in welchem Rhythmus, mit welchen Schwerpunkten?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elche Wirkung, welchen Nutzen haben Sie erzielt? Lässt sich der Nutzen auch quantifizieren: etwa Umsatzsteigerung, gesunkene Reklamationsquote, geringerer Krankenstand?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ufz121"/>
        <w:spacing w:lineRule="auto" w:line="360" w:before="0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outlineLvl w:val="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aben Sie aus der Korrespondenz mit dem Ansprechpartner beim Kunden und/oder aus Feedbackbögen O-Ton zum Nutzen?</w:t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autoSpaceDE w:val="false"/>
        <w:spacing w:lineRule="auto" w:line="312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200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Arial" w:hAnsi="Arial" w:eastAsia="Times New Roman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Wingdings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Wingdings" w:hAnsi="Wingdings" w:eastAsia="Times New Roman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Arial Narrow" w:hAnsi="Arial Narrow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Arial Narrow" w:hAnsi="Arial Narrow" w:eastAsia="Times New Roman" w:cs="Aria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auto"/>
      <w:sz w:val="20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color w:val="808080"/>
      <w:sz w:val="16"/>
      <w:szCs w:val="16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  <w:sz w:val="2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Times New Roman" w:hAnsi="Times New Roman" w:eastAsia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Monotype Sorts;ZapfDingbats" w:hAnsi="Monotype Sorts;ZapfDingbats" w:cs="Wingdings 2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u w:val="singl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eastAsia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ebdings" w:hAnsi="Webdings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 Narrow" w:hAnsi="Arial Narrow" w:eastAsia="Times New Roman" w:cs="Aria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Monotype Sorts;ZapfDingbats" w:hAnsi="Monotype Sorts;ZapfDingbats" w:cs="Fixedsy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808080"/>
      <w:sz w:val="16"/>
      <w:szCs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i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eastAsia="Times New Roman" w:cs="Aria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Arial Narrow" w:hAnsi="Arial Narrow" w:eastAsia="Times New Roman" w:cs="Aria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b/>
      <w:u w:val="singl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>
      <w:rFonts w:ascii="Wingdings" w:hAnsi="Wingdings" w:eastAsia="Times New Roman" w:cs="Times New Roman"/>
    </w:rPr>
  </w:style>
  <w:style w:type="character" w:styleId="WW8Num381z0">
    <w:name w:val="WW8Num381z0"/>
    <w:qFormat/>
    <w:rPr>
      <w:rFonts w:ascii="Monotype Sorts;ZapfDingbats" w:hAnsi="Monotype Sorts;ZapfDingbats" w:cs="Wingdings 2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5">
    <w:name w:val="WW8Num398z5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color w:val="auto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Arial Narrow" w:hAnsi="Arial Narrow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17:00Z</dcterms:created>
  <dc:creator>Günther Frosch</dc:creator>
  <dc:description/>
  <dc:language>en-US</dc:language>
  <cp:lastModifiedBy>Kern</cp:lastModifiedBy>
  <cp:lastPrinted>2007-06-12T17:26:00Z</cp:lastPrinted>
  <dcterms:modified xsi:type="dcterms:W3CDTF">2007-06-12T15:28:00Z</dcterms:modified>
  <cp:revision>3</cp:revision>
  <dc:subject/>
  <dc:title>kapitel 3</dc:title>
</cp:coreProperties>
</file>